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TextBody"/>
        <w:rPr/>
      </w:pPr>
      <w:r>
        <w:rPr>
          <w:sz w:val="24"/>
          <w:szCs w:val="24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Башкирский государственный медицинский университ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а здравоохра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социального развития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патологической анатомии им. профессора В.А. Жух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7945</wp:posOffset>
            </wp:positionH>
            <wp:positionV relativeFrom="paragraph">
              <wp:posOffset>95250</wp:posOffset>
            </wp:positionV>
            <wp:extent cx="708025" cy="411480"/>
            <wp:effectExtent l="0" t="0" r="0" b="0"/>
            <wp:wrapNone/>
            <wp:docPr id="1" name="Мустафин 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стафин 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УТВЕРЖДАЮ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. кафедрой ______Мустафин Т.И.</w:t>
      </w:r>
    </w:p>
    <w:p>
      <w:pPr>
        <w:pStyle w:val="Normal"/>
        <w:autoSpaceDE w:val="false"/>
        <w:spacing w:before="0" w:after="0"/>
        <w:ind w:left="439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31»    марта        2015 г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ЕТОДИЧЕСКИЕ УКАЗАНИЯ ДЛЯ ОРДИНАТОРОВ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самостоятельной работе</w:t>
        <w:br/>
        <w:t>на тему: Вопросы общей ноз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циплина: Патология Б1.Б5</w:t>
      </w:r>
    </w:p>
    <w:p>
      <w:pPr>
        <w:pStyle w:val="Normal"/>
        <w:rPr/>
      </w:pPr>
      <w:r>
        <w:rPr>
          <w:sz w:val="24"/>
          <w:szCs w:val="24"/>
        </w:rPr>
        <w:t>Контингент обучающихся: ординаторы по специальности 31.08.37 «Клиническая фармаколог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: 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обучения: очн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втор: к.м.н., доцент Двинских А.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тверждение на заседании №</w:t>
      </w:r>
      <w:r>
        <w:rPr>
          <w:sz w:val="24"/>
          <w:szCs w:val="24"/>
          <w:u w:val="single"/>
        </w:rPr>
        <w:t xml:space="preserve"> 12_</w:t>
      </w:r>
      <w:r>
        <w:rPr>
          <w:sz w:val="24"/>
          <w:szCs w:val="24"/>
        </w:rPr>
        <w:t xml:space="preserve"> кафедры патологической анатомии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от «31» </w:t>
      </w:r>
      <w:r>
        <w:rPr>
          <w:sz w:val="24"/>
          <w:szCs w:val="24"/>
          <w:u w:val="single"/>
        </w:rPr>
        <w:t xml:space="preserve"> марта </w:t>
      </w:r>
      <w:r>
        <w:rPr>
          <w:sz w:val="24"/>
          <w:szCs w:val="24"/>
        </w:rPr>
        <w:t xml:space="preserve"> 2015 года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изучения темы: 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самостоятельного ознакомления с темой необходимо знать правила оформления медицинских документов о смерти (медицинское свидетельство), формирования клинического мышления, осуществления клинико-анатомических сопоставлений, правильного построения диагноза в практической деятельности врача с учетом МКБ Х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теме занятия, вам следует научиться формулировать патологоанатомический диагноз по предложенным ситуационным задачам с выделением и обоснованием основного заболевания (в т.ч. комбинированного), осложнений и сопутствующих заболеваний; - осуществлять клинико-анатомический анализ и сличение заключительного клинического и патологоанатомического диагнозов по предложенным ситуационным задачам с определением категории расхождения диагнозов, его причин, категории врачебной ошибки и ее причины, а также выявленной ятрогенной патологии и ее роли в танатогенезе; - определять шифр анализируемой патологии с учетом требований МКБ-Х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1. До изучения темы ординатору необходимо иметь следующие базовые зна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темы общего и частного курса патологической анатомии и патофизиологи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сновы клинической диагностики важнейших заболеваний человек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назначение, структуру и порядок применения МКБ-Х, принципы кодирования диагноза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2. После изучения темы ординатору нужно знать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ую статистическую классификацию болезней и проблем, связанных со здоровьем, ее структура, порядок и принципы использ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структуру и принципы построения диагноз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новные документы ПАО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рядок выдачи и правила оформления медицинского свидетельства о смерти, основные этапы клинико-анатомического анализа;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701" w:leader="none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риентировочную схему действий по сличению диагнозов и выявлению диагностических ошибок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егории и причины расхождения диагнозов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Ординатор в результате подготовки к практическому занятию должен уметь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гностировать общепатологические процессы макроскопически у секционного стола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дировать диагноз в протоколе вскрытия и медицинском свидетельстве о смерти с учетом требований МКБ-Х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снове данных, полученных при вскрытии трупа сформулировать развернутый патологоанатомический диагноз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клинико-анатомический анализ, сделать заключение о причине смерти; выписать медицинское свидетельство о смерти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сличение клинического и патологоанатомического диагнозов;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ить категорию и причины расхождения диагнозов, написать клинико-анатомический эпикриз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данных, полученных при вскрытии трупа сформулировать развернутый патологоанатомический диагноз; 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инатор должен владеть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Для овладения знаниями Вам необходимо пользоваться учебником, лекциями, а также списком литературы, который указан в конце методических рекомендаций.  Исходя из источников, необходимо иметь знания для оформления патологоанатомического диагноза, клинико-анатомического сопоставления случая, установления категории расхождения, а также оформления медицинских документов, удостоверяющих случаи смерти</w:t>
      </w:r>
      <w:r>
        <w:rPr>
          <w:color w:val="000000"/>
          <w:w w:val="101"/>
          <w:sz w:val="24"/>
          <w:szCs w:val="24"/>
        </w:rPr>
        <w:t>. Возможно составление конспектов по отдельным вопросам, графических структур и различных изображений для упрощения понимания. На подготовку к данному занятию выделено 1,5 академических часа.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уемые компетенции: ПК-2, ПК-5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b/>
          <w:sz w:val="24"/>
          <w:szCs w:val="24"/>
        </w:rPr>
        <w:t>Задание для самостоятельной работы ординаторов по указанной тем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Для закрепления полученных знаний рекомендуем обратиться к лекционному материалу, собственным конспектам, возможно составление таблиц для систематизации учебного материала. На данный этап отводится 20 минут, в течение которых необходимо ознакомиться с структурой и принципами построения диагноза; порядком выдачи и правилами оформления медицинского свидетельства о смерти, основными этапами клинико-анатомического анализа; схемой действий по сличению диагнозов и выявлению диагностических ошибок; категориями и причинами расхождения диагнозов, основами международной классификации болезней Х пересмотр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Формы контроля освоения заданий по самостоятельной работе по данной тем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2552" w:leader="none"/>
          <w:tab w:val="left" w:pos="-1701" w:leader="none"/>
          <w:tab w:val="left" w:pos="284" w:leader="none"/>
        </w:tabs>
        <w:rPr/>
      </w:pPr>
      <w:r>
        <w:rPr>
          <w:b/>
          <w:sz w:val="24"/>
          <w:szCs w:val="24"/>
        </w:rPr>
        <w:t>Для формирования умений предлагается решить самостоятельно ситуационную задачу, ответив в письменной форме кратко на все поставленные вопросы. На разбор данной задачи ординатору дается 10 минут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нщина 23 лет, 2-я беременность на сроке 35-36 нед, первые роды. В анамнезе медицинский аборт. С 23 нед настоящей беременности диагностирован планцетит, с 28 нед – отёки, протеинурия, хроническая фетоплацентарная недостаточность. За 4 сут до родов исчезло сердцебиение плода. При родовспоможении использованы кожно-головные щипцы. Родился мертвый мацерированный плод массой 2300 г, рост 46 см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нический диагноз – Преждевременные роды мёртвым плодом. Нефропатия лёгкой степени на фоне нейроциркуляторной дистонии по гипертоническому типу, кандидозный кольпит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патологоанатомического исследования – Мацерация кожных покровов плода, покрашивание их мекониевыми массами в зелёный цвет, мекония в толстой кишке мало. Внутренние органы дряблые, полнокровные. В мягких мозговых оболочках и эпикарде – точечные кровоизлияния. Плацента массой 450 г, с плодной поверхности окрашена в зеленоватый цвет. Околоплодные оболочки мутные, отёчные, зеленоватого цвета, пупочный канатик длинной 60 см, по его ходу – ложные узл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гистологическом исследовании – в лёгких аспирированные мелкозернистые эозинофильные и мекониевые массы; в почках, печени, миокарде – частичный аутолиз, венозное полнокровие. В плаценте – флегмонозное воспаление, в плодных оболочках – отёк, очаговая лейкоцитарная инфильтрация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рать один правильный ответ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заболевания в патологоанатомическом диагноз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едонош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Гнойный плаценти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Нейроциркуляторная дисто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г. Антенатальная гипоксия плод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д. Внутриутробное опорожнение толстой кишки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ая причина смерти плод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. Наложение кожно-головных щипц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.  Мацерация кожных покров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. Кровоизлияния в мозговых оболочках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Аспирация околоплодных вод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чина хронической фетоплацентаной недостаточности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Флегмонозный плацентит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Ложные узлы пуповин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Преждевременная отслойка плаценты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, необходимое для регистрации этой смерти в загсе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О рождени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 О браке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 О перинатальной смер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О смер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. г.</w:t>
      </w:r>
      <w:r>
        <w:rPr>
          <w:sz w:val="24"/>
          <w:szCs w:val="24"/>
        </w:rPr>
        <w:t xml:space="preserve"> Основное заболевание в патологоанатомическом диагнозе – антенальная гипоксия плода: мацерация и прокрашивание меконием кожных покровов, частичный аутолиз и венозное полнокровие внутренних органов, мелкие кровоизлияния в мозговых оболочках и в эпикарде, внутриутробное опорожнение толстой кишки, аспирация околоплодных вод и мекониальных масс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 г.</w:t>
      </w:r>
      <w:r>
        <w:rPr>
          <w:sz w:val="24"/>
          <w:szCs w:val="24"/>
        </w:rPr>
        <w:t xml:space="preserve"> Непосредственная причина смерти – антенальная гипокс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а.</w:t>
      </w:r>
      <w:r>
        <w:rPr>
          <w:sz w:val="24"/>
          <w:szCs w:val="24"/>
        </w:rPr>
        <w:t xml:space="preserve"> Причина хронической фетоплацентарной недостаточности – гнойный флегмонозный плаценти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4. в.</w:t>
      </w:r>
      <w:r>
        <w:rPr>
          <w:sz w:val="24"/>
          <w:szCs w:val="24"/>
        </w:rPr>
        <w:t xml:space="preserve"> В данной ситуации регистрация смерти в загсе производится только по «Медицинскому свидетельству о перинатальной смерти».</w:t>
      </w:r>
    </w:p>
    <w:p>
      <w:pPr>
        <w:pStyle w:val="Normal"/>
        <w:shd w:fill="FFFFFF" w:val="clear"/>
        <w:spacing w:lineRule="exact" w:line="269" w:before="278" w:after="0"/>
        <w:ind w:left="14" w:hanging="0"/>
        <w:rPr>
          <w:b/>
          <w:b/>
          <w:bCs/>
          <w:color w:val="000000"/>
          <w:spacing w:val="-1"/>
          <w:w w:val="101"/>
          <w:sz w:val="24"/>
          <w:szCs w:val="24"/>
        </w:rPr>
      </w:pPr>
      <w:r>
        <w:rPr>
          <w:b/>
          <w:bCs/>
          <w:color w:val="000000"/>
          <w:spacing w:val="-1"/>
          <w:w w:val="101"/>
          <w:sz w:val="24"/>
          <w:szCs w:val="24"/>
        </w:rPr>
        <w:t>2. Устный опрос преподавателем по узловым вопросам темы (10 минут)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3.Тестовые задания для самоконтроля (10 минут):</w:t>
      </w:r>
    </w:p>
    <w:p>
      <w:pPr>
        <w:pStyle w:val="TextBodyIndent"/>
        <w:tabs>
          <w:tab w:val="clear" w:pos="708"/>
          <w:tab w:val="left" w:pos="-2552" w:leader="none"/>
          <w:tab w:val="left" w:pos="-1701" w:leader="none"/>
          <w:tab w:val="left" w:pos="284" w:leader="none"/>
        </w:tabs>
        <w:ind w:hanging="0"/>
        <w:rPr/>
      </w:pPr>
      <w:r>
        <w:rPr>
          <w:sz w:val="24"/>
          <w:szCs w:val="24"/>
        </w:rPr>
        <w:t>1. Понятие «диагноз в медицине» содержит заключение о: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а. Состоянии здоровья обследуемого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б. Имеющемся у обследуемого заболевании (травме) или о причине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в.Виновности врача, допустившего дефект оказания медицинской помощи, приведшего к смерти.</w:t>
      </w:r>
    </w:p>
    <w:p>
      <w:pPr>
        <w:pStyle w:val="Normal"/>
        <w:ind w:left="900" w:hanging="180"/>
        <w:jc w:val="both"/>
        <w:rPr>
          <w:sz w:val="24"/>
          <w:szCs w:val="24"/>
        </w:rPr>
      </w:pPr>
      <w:r>
        <w:rPr>
          <w:sz w:val="24"/>
          <w:szCs w:val="24"/>
        </w:rPr>
        <w:t>г. Эпидемическом очаге инфекционной болезни.</w:t>
      </w:r>
    </w:p>
    <w:p>
      <w:pPr>
        <w:pStyle w:val="Normal"/>
        <w:jc w:val="both"/>
        <w:rPr/>
      </w:pPr>
      <w:r>
        <w:rPr>
          <w:sz w:val="24"/>
          <w:szCs w:val="24"/>
        </w:rPr>
        <w:t>2. Принципы формулирования и оформления патологоанатомического диагноза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а. Нозологический в соответствии с МКБ-10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б. Индивидуальность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. Своевременность и динамизм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г. Патогенетический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е. Структурность с унифицированными рубриками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. Фактическая и логическая обоснов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3.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/>
      </w:pPr>
      <w:r>
        <w:rPr>
          <w:sz w:val="24"/>
          <w:szCs w:val="24"/>
        </w:rPr>
        <w:t>4. Характеристика понятия «конкурирующее заболевание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Вариант полипа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Вариант комбинированного основного заболе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Каждое из этих заболеваний могло привести к сме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Одновременно развившиеся у пациента 3 тяжелые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. Мультикаузальный генез.</w:t>
      </w:r>
    </w:p>
    <w:p>
      <w:pPr>
        <w:pStyle w:val="Normal"/>
        <w:jc w:val="both"/>
        <w:rPr/>
      </w:pPr>
      <w:r>
        <w:rPr>
          <w:sz w:val="24"/>
          <w:szCs w:val="24"/>
        </w:rPr>
        <w:t>5. В качестве «непосредственной причины смерти» можно выставлять в диагноз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Сердечную недостаточ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Механизм смер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. Трав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г. Заболев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. Главное осложнение основного заболевания (трав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е. Фибрилляцию желудочков сердца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hanging="0"/>
        <w:rPr/>
      </w:pPr>
      <w:r>
        <w:rPr>
          <w:sz w:val="24"/>
          <w:szCs w:val="24"/>
        </w:rPr>
        <w:t>Ответы: 1 – а, б, г, 2 – а, б, г, д, е, 3 – а, б, в, 4 – б, в, 5 – а, в, г, д, е.</w:t>
      </w:r>
    </w:p>
    <w:p>
      <w:pPr>
        <w:pStyle w:val="TextBodyIndent"/>
        <w:tabs>
          <w:tab w:val="clear" w:pos="708"/>
          <w:tab w:val="left" w:pos="-1701" w:leader="none"/>
        </w:tabs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Установление соответств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ВИД ДИАГНОЗА                                СОДЕРЖАНИЕ ОСНОВНОГО ЗАБОЛЕВАНИЯ                     1.Клинический                                     а. Нозологическая единица, по поводу которой 2.Заключительный клинический           проводилось л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Патологоанатомический                  б. Болезнь с наиболее выраженными проявл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в. Нозологическая форма, наиболее угрожающ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остоянию здоровья и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г. Нозологическая форма, сама по себе повлекш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мер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д. Нозологическая форма, приведшая к смерти чере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вои ослож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; 2 – г, д; 3 – г, д.</w:t>
      </w:r>
      <w:r>
        <w:rPr>
          <w:sz w:val="24"/>
          <w:szCs w:val="24"/>
        </w:rPr>
        <w:t xml:space="preserve"> В клиническом диагнозе основное заболевание – это нозологическая единица, имеющая в данный момент наиболее выраженные клинические проявления, угрожающие здоровью и жизни пациента, лечение этого страдания требует наибольших затрат. Патологоанатомический и заключительный клинический диагнозы при наличии специфических черт составляются по одинаковым принципам. В этих диагнозах к основному заболеванию относят нозологическую единицу (единицы), которая сама по себе или через свои осложнения вызвала смерть.</w:t>
      </w:r>
    </w:p>
    <w:p>
      <w:pPr>
        <w:pStyle w:val="Normal"/>
        <w:jc w:val="both"/>
        <w:rPr/>
      </w:pPr>
      <w:r>
        <w:rPr>
          <w:sz w:val="24"/>
          <w:szCs w:val="24"/>
        </w:rPr>
        <w:t>2)ВИД ДИАГНОЗА</w:t>
        <w:tab/>
        <w:tab/>
        <w:t xml:space="preserve"> ФУНКЦИ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инический.</w:t>
        <w:tab/>
        <w:tab/>
        <w:t>а. Определение причин и механизмов смерт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тологоанатомический.</w:t>
        <w:tab/>
        <w:t>б. Обучение клиническому мышлению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в. Статистический учет заболеваемости и смертности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г. Научный анализ патоморфоза заболеваний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д. Медицинская реабилитация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е. Медицинское прогноз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1 – а, б, в, г, д, е; 2 – б, в, г.</w:t>
      </w:r>
      <w:r>
        <w:rPr>
          <w:sz w:val="24"/>
          <w:szCs w:val="24"/>
        </w:rPr>
        <w:t xml:space="preserve"> Функции полноценного клинического и патологоанатомического диагнозов многообразны и по многим параметрам совпадают, но в то же время каждый из этих видов диагноза имеет и свои специфические функциональные черты. Все перечисленные функции выполняет полноценный клинический диагноз, включая научный анализ патоморфоза заболеваний. Патоморфоз – стойкие изменения клинических и морфологических проявлений болезней под влиянием факторов окружающей среды. В заключительном клиническом диагнозе отражаются также причины и механизмы смерти. В патологоанатомическом диагнозе они уточняются, как и проявления патоморфоза. К специфическим функциям клинического диагноза относят его свойство способствовать преемственному комплексному лечению и вторичной профилактике, а также медицинскому прогнозированию и реабилитации.</w:t>
      </w:r>
    </w:p>
    <w:p>
      <w:pPr>
        <w:pStyle w:val="Normal"/>
        <w:jc w:val="both"/>
        <w:rPr/>
      </w:pPr>
      <w:r>
        <w:rPr>
          <w:sz w:val="24"/>
          <w:szCs w:val="24"/>
        </w:rPr>
        <w:t>3) В Международной классификации и номенклатуре болезней патологические состояния выделены в нозологические единицы (формы) на основе совокупности следующих признак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. Установленные этиология и патогенез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. Характерная клинико-морфологическая картин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. Социально-экономическая значимос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. Тяжесть процесс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д. Участие в танатогене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: </w:t>
      </w:r>
      <w:r>
        <w:rPr>
          <w:b/>
          <w:sz w:val="24"/>
          <w:szCs w:val="24"/>
        </w:rPr>
        <w:t>а, б, в.</w:t>
      </w:r>
      <w:r>
        <w:rPr>
          <w:sz w:val="24"/>
          <w:szCs w:val="24"/>
        </w:rPr>
        <w:t xml:space="preserve"> Нозологические единицы выделяются в Международной классификации и номенклатуре болезней прежде всего по канонам классической патологии человека на основе триады признаков: болезнь с установленной этиологией, патогенезом и/или характерной клинико-морфологической картиной. С другой стороны, с учетом социально-экономического ущерба, обусловленного рядом патологических состояний, ранее традиционно трактуемых как осложнения определенных нозологических форм, они по рекомендации ВОЗ включены в перечень нозологических единиц. Социальный запрос нацеливает на создание государственной системы учета этих эквивалентов нозологических форм, эффективную профилактику и лечение. К таким тяжелым, распространенным заболеваниям относят, в частности, ишемическую болезнь сердца, цереброваскулярные болезни, являющиеся по своей сути проявлениями и осложнениями атеросклероза и гипертонической болезни.</w:t>
      </w:r>
    </w:p>
    <w:p>
      <w:pPr>
        <w:pStyle w:val="Normal"/>
        <w:shd w:fill="FFFFFF" w:val="clear"/>
        <w:spacing w:lineRule="exact" w:line="269" w:before="278" w:after="0"/>
        <w:ind w:left="14" w:hanging="0"/>
        <w:rPr>
          <w:b/>
          <w:b/>
          <w:bCs/>
          <w:color w:val="000000"/>
          <w:spacing w:val="-1"/>
          <w:w w:val="101"/>
          <w:sz w:val="24"/>
          <w:szCs w:val="24"/>
        </w:rPr>
      </w:pPr>
      <w:r>
        <w:rPr>
          <w:b/>
          <w:bCs/>
          <w:color w:val="000000"/>
          <w:spacing w:val="-1"/>
          <w:w w:val="101"/>
          <w:sz w:val="24"/>
          <w:szCs w:val="24"/>
        </w:rPr>
        <w:t>4. В результате изучения темы Вам необходимо подготовить реферативные сообщения с последующим возможным выступлением на практическом занятии. Для подготовки одного из реферативных сообщений отводится 15 мину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69"/>
        <w:ind w:left="739" w:hanging="365"/>
        <w:rPr>
          <w:color w:val="000000"/>
          <w:spacing w:val="-24"/>
          <w:w w:val="101"/>
          <w:sz w:val="24"/>
          <w:szCs w:val="24"/>
        </w:rPr>
      </w:pPr>
      <w:r>
        <w:rPr>
          <w:color w:val="000000"/>
          <w:spacing w:val="5"/>
          <w:w w:val="101"/>
          <w:sz w:val="24"/>
          <w:szCs w:val="24"/>
        </w:rPr>
        <w:t>Патологоанатомический диагноз: структура построения, правила оформ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69"/>
        <w:ind w:left="739" w:hanging="365"/>
        <w:rPr>
          <w:color w:val="000000"/>
          <w:spacing w:val="-24"/>
          <w:w w:val="101"/>
          <w:sz w:val="24"/>
          <w:szCs w:val="24"/>
        </w:rPr>
      </w:pPr>
      <w:r>
        <w:rPr>
          <w:color w:val="000000"/>
          <w:spacing w:val="5"/>
          <w:w w:val="101"/>
          <w:sz w:val="24"/>
          <w:szCs w:val="24"/>
        </w:rPr>
        <w:t>Патологоанатомическая документация и принципы оформления медицинского свидетельства о смер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69"/>
        <w:ind w:left="739" w:hanging="365"/>
        <w:rPr>
          <w:color w:val="000000"/>
          <w:spacing w:val="-24"/>
          <w:w w:val="101"/>
          <w:sz w:val="24"/>
          <w:szCs w:val="24"/>
        </w:rPr>
      </w:pPr>
      <w:r>
        <w:rPr>
          <w:color w:val="000000"/>
          <w:spacing w:val="5"/>
          <w:w w:val="101"/>
          <w:sz w:val="24"/>
          <w:szCs w:val="24"/>
        </w:rPr>
        <w:t>Категории расхождения клинического и патологоанатомического диагноз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exact" w:line="269" w:before="5" w:after="0"/>
        <w:ind w:left="739" w:hanging="365"/>
        <w:rPr>
          <w:color w:val="000000"/>
          <w:spacing w:val="-13"/>
          <w:w w:val="101"/>
          <w:sz w:val="24"/>
          <w:szCs w:val="24"/>
        </w:rPr>
      </w:pPr>
      <w:r>
        <w:rPr>
          <w:sz w:val="24"/>
          <w:szCs w:val="24"/>
        </w:rPr>
        <w:t>Международная статистическая классификация болезней и проблем, связанных со здоровьем 10-го пересмотра (МКБ-Х), ее структура, принципы и порядок применения</w:t>
      </w:r>
      <w:r>
        <w:rPr>
          <w:color w:val="000000"/>
          <w:spacing w:val="-3"/>
          <w:w w:val="101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39" w:leader="none"/>
        </w:tabs>
        <w:autoSpaceDE w:val="false"/>
        <w:spacing w:lineRule="exact" w:line="269" w:before="5" w:after="0"/>
        <w:jc w:val="both"/>
        <w:rPr>
          <w:b/>
          <w:b/>
          <w:color w:val="000000"/>
          <w:spacing w:val="-13"/>
          <w:w w:val="101"/>
          <w:sz w:val="24"/>
          <w:szCs w:val="24"/>
        </w:rPr>
      </w:pPr>
      <w:r>
        <w:rPr>
          <w:b/>
          <w:color w:val="000000"/>
          <w:spacing w:val="-13"/>
          <w:w w:val="101"/>
          <w:sz w:val="24"/>
          <w:szCs w:val="24"/>
        </w:rPr>
        <w:t>Критерии оценки полученных знаний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Критериями оценки является набранная сумма баллов за выполненную самостоятельную внеаудиторную работу, тестовые задания, а также реферативное сообщение. Максимальная сумма баллов за выполненную работу – 30. При сумме баллов 25-30 – выставляется  оценка «отлично», 21-24- «хорошо», 16-20 – «удовлетворительно», 15 и менее – «неудовлетворительно». Ординатору, набравшему менее 15 баллов необходимо повторно пройти тестирование и ответить на дополнительные вопросы преподавателя.</w:t>
      </w:r>
    </w:p>
    <w:p>
      <w:pPr>
        <w:pStyle w:val="Normal"/>
        <w:spacing w:before="0" w:after="0"/>
        <w:contextualSpacing/>
        <w:jc w:val="both"/>
        <w:rPr/>
      </w:pPr>
      <w:r>
        <w:rPr/>
        <w:t>Рекомендуемая литератур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экземпляр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</w:t>
            </w:r>
            <w:r>
              <w:rPr>
                <w:rFonts w:eastAsia="Calibri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труков, А. И.</w:t>
            </w:r>
            <w:r>
              <w:rPr>
                <w:rFonts w:eastAsia="Calibri"/>
                <w:b/>
              </w:rPr>
              <w:t xml:space="preserve"> Патологическая анатомия [Электронный ресурс] :</w:t>
            </w:r>
            <w:r>
              <w:rPr>
                <w:rFonts w:eastAsia="Calibri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eastAsia="Calibri"/>
                <w:b/>
                <w:bCs/>
              </w:rPr>
              <w:t>Т. 1</w:t>
            </w:r>
            <w:r>
              <w:rPr>
                <w:rFonts w:eastAsia="Calibri"/>
              </w:rPr>
              <w:t xml:space="preserve">. - 2010. - 512 с.- Режим доступа: </w:t>
            </w:r>
            <w:hyperlink r:id="rId4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тология</w:t>
            </w:r>
            <w:r>
              <w:rPr>
                <w:rFonts w:eastAsia="Calibri"/>
                <w:b/>
              </w:rPr>
              <w:t xml:space="preserve"> [Электронный ресурс]</w:t>
            </w:r>
            <w:r>
              <w:rPr>
                <w:rFonts w:eastAsia="Calibri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eastAsia="Calibri"/>
                <w:b/>
                <w:bCs/>
              </w:rPr>
              <w:t>Т. 2</w:t>
            </w:r>
            <w:r>
              <w:rPr>
                <w:rFonts w:eastAsia="Calibri"/>
              </w:rPr>
              <w:t xml:space="preserve">. - 2010. - 485 с. Режим доступа: </w:t>
            </w:r>
            <w:hyperlink r:id="rId5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тологическая анатомия. Терминологическ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словарь</w:t>
            </w:r>
            <w:r>
              <w:rPr>
                <w:rFonts w:eastAsia="Calibri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атологи</w:t>
            </w:r>
            <w:r>
              <w:rPr>
                <w:rFonts w:eastAsia="Calibri"/>
                <w:b/>
                <w:bCs/>
              </w:rPr>
              <w:t>ческая анатомия. Терминологический</w:t>
            </w:r>
            <w:r>
              <w:rPr>
                <w:rFonts w:eastAsia="Calibri"/>
                <w:b/>
              </w:rPr>
              <w:t xml:space="preserve"> словарь [Электронный ресурс]:</w:t>
            </w:r>
            <w:r>
              <w:rPr>
                <w:rFonts w:eastAsia="Calibri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6"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://92.50.144.106/</w:t>
              </w:r>
              <w:r>
                <w:rPr>
                  <w:rStyle w:val="InternetLink"/>
                  <w:rFonts w:eastAsia="Calibri"/>
                  <w:color w:val="0066CC"/>
                  <w:u w:val="single"/>
                  <w:lang w:val="en-US"/>
                </w:rPr>
                <w:t>jirbis</w:t>
              </w:r>
              <w:r>
                <w:rPr>
                  <w:rStyle w:val="InternetLink"/>
                  <w:rFonts w:eastAsia="Calibri"/>
                  <w:color w:val="0066CC"/>
                  <w:u w:val="single"/>
                </w:rPr>
                <w:t>/</w:t>
              </w:r>
            </w:hyperlink>
            <w:r>
              <w:rPr>
                <w:rFonts w:eastAsia="Calibri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Патологическая анатомия [Электронный ресурс]</w:t>
            </w:r>
            <w:r>
              <w:rPr>
                <w:rFonts w:eastAsia="Calibri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7">
              <w:r>
                <w:rPr>
                  <w:rStyle w:val="InternetLink"/>
                  <w:rFonts w:eastAsia="Calibri"/>
                  <w:color w:val="0066CC"/>
                  <w:u w:val="single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.</w:t>
            </w:r>
            <w:r>
              <w:rPr>
                <w:rFonts w:eastAsia="Calibri"/>
                <w:lang w:val="en-US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 xml:space="preserve">Атлас по патологической анатомии </w:t>
            </w:r>
            <w:r>
              <w:rPr>
                <w:rFonts w:eastAsia="Calibri"/>
              </w:rPr>
              <w:t xml:space="preserve">: атлас / М. А. </w:t>
            </w:r>
            <w:r>
              <w:rPr>
                <w:rFonts w:eastAsia="Calibri"/>
                <w:b/>
              </w:rPr>
              <w:t>Пальцев</w:t>
            </w:r>
            <w:r>
              <w:rPr>
                <w:rFonts w:eastAsia="Calibri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альцев, М. А.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/>
              </w:rPr>
              <w:t>Руководство к практическим занятиям по патологической анатомии</w:t>
            </w:r>
            <w:r>
              <w:rPr>
                <w:rFonts w:eastAsia="Calibri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0,</w:t>
            </w:r>
            <w:r>
              <w:rPr>
                <w:rFonts w:eastAsia="Calibri"/>
                <w:lang w:val="en-US"/>
              </w:rPr>
              <w:t>43</w:t>
            </w:r>
          </w:p>
        </w:tc>
      </w:tr>
    </w:tbl>
    <w:p>
      <w:pPr>
        <w:pStyle w:val="Normal"/>
        <w:shd w:fill="FFFFFF" w:val="clear"/>
        <w:spacing w:before="269" w:after="0"/>
        <w:ind w:left="10" w:hanging="0"/>
        <w:rPr>
          <w:lang w:val="en-US"/>
        </w:rPr>
      </w:pPr>
      <w:r>
        <w:rPr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04090265.html" TargetMode="External"/><Relationship Id="rId4" Type="http://schemas.openxmlformats.org/officeDocument/2006/relationships/hyperlink" Target="http://www.studmedlib.ru/book/ISBN9785970412800.html" TargetMode="External"/><Relationship Id="rId5" Type="http://schemas.openxmlformats.org/officeDocument/2006/relationships/hyperlink" Target="http://www.studmedlib.ru/book/ISBN9785970412800.html" TargetMode="External"/><Relationship Id="rId6" Type="http://schemas.openxmlformats.org/officeDocument/2006/relationships/hyperlink" Target="http://92.50.144.106/jirbis/" TargetMode="External"/><Relationship Id="rId7" Type="http://schemas.openxmlformats.org/officeDocument/2006/relationships/hyperlink" Target="http://www.studmedlib.ru/book/ISBN9785970412848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55:00Z</dcterms:created>
  <dc:creator>Дима</dc:creator>
  <dc:description/>
  <cp:keywords/>
  <dc:language>en-US</dc:language>
  <cp:lastModifiedBy>ИЛЬНАЗ</cp:lastModifiedBy>
  <cp:lastPrinted>2013-10-22T10:09:00Z</cp:lastPrinted>
  <dcterms:modified xsi:type="dcterms:W3CDTF">2016-01-22T20:59:00Z</dcterms:modified>
  <cp:revision>30</cp:revision>
  <dc:subject/>
  <dc:title>Государственное образовательное учреждение </dc:title>
</cp:coreProperties>
</file>